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:</w:t>
        <w:tab/>
        <w:tab/>
        <w:t xml:space="preserve">Foreign Language Teacher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OM:</w:t>
        <w:tab/>
        <w:tab/>
        <w:t xml:space="preserve">Mary Seville, Travel Abroad Coordinat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: </w:t>
        <w:tab/>
        <w:tab/>
        <w:t>November 2,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BJECT: </w:t>
        <w:tab/>
        <w:t>OPEN HOU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’ve enclosed copies of a memo announcing the open house</w:t>
      </w:r>
      <w:r>
        <w:rPr/>
        <w:t xml:space="preserve"> </w:t>
      </w:r>
      <w:r>
        <w:rPr>
          <w:sz w:val="22"/>
          <w:szCs w:val="22"/>
        </w:rPr>
        <w:t xml:space="preserve">for the Travel Abroad Program. Please distribute th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6:30:00Z</dcterms:created>
  <dc:creator>Chris R. Branch</dc:creator>
  <dc:description/>
  <cp:keywords/>
  <dc:language>en-US</dc:language>
  <cp:lastModifiedBy>ECPS-USER</cp:lastModifiedBy>
  <dcterms:modified xsi:type="dcterms:W3CDTF">2009-10-21T15:56:00Z</dcterms:modified>
  <cp:revision>3</cp:revision>
  <dc:subject/>
  <dc:title/>
</cp:coreProperties>
</file>